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spacing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4480</wp:posOffset>
                </wp:positionH>
                <wp:positionV relativeFrom="paragraph">
                  <wp:posOffset>-27305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2.1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spacing w:before="120" w:after="0"/>
        <w:rPr>
          <w:sz w:val="28"/>
        </w:rPr>
      </w:pP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ennschleifer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Arbeiten mit einem Trennschleifer in allen Arbeitsbereichen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hwere Körperverletzungen durch: 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-  Schlagen von nicht befestigten oder nicht eingespannten Werkstücken, </w:t>
      </w:r>
    </w:p>
    <w:p>
      <w:pPr>
        <w:pStyle w:val="Normal"/>
        <w:ind w:left="1843" w:hanging="0"/>
        <w:rPr/>
      </w:pPr>
      <w:r>
        <w:object w:dxaOrig="1184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6pt;margin-top:5.8pt;width:45.35pt;height:41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9142502" r:id="rId2"/>
        </w:object>
      </w: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-  Rückschlagen des Trennschleifers beim Verkanten der Schleifscheibe, </w:t>
      </w:r>
    </w:p>
    <w:p>
      <w:pPr>
        <w:pStyle w:val="Normal"/>
        <w:tabs>
          <w:tab w:val="clear" w:pos="709"/>
          <w:tab w:val="left" w:pos="2552" w:leader="none"/>
        </w:tabs>
        <w:ind w:left="1843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-  Bruch der Schleifscheibe, </w:t>
      </w:r>
    </w:p>
    <w:p>
      <w:pPr>
        <w:pStyle w:val="Normal"/>
        <w:tabs>
          <w:tab w:val="clear" w:pos="709"/>
          <w:tab w:val="left" w:pos="2552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-  Schlagen beim Ablegen der nachlaufenden Schleifscheibe,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701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neidverletzungen beim Abrutschen oder Auslaufen der Schleifscheib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701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ärm- und Staubbelastung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701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brennen an heißer Schnittfläche, Schneiden an Schleifgrate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701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gen- oder Hautverletzungen durch Funkenflu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701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nd- und Explosionsgefahr durch Funkenflu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fahr durch elektrischen Schlag, Kurzschluss und Brand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4089400</wp:posOffset>
            </wp:positionV>
            <wp:extent cx="574675" cy="575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Bei Arbeitsbeginn ist immer eine Sicht- und Funktionskontrolle auf Mängel hin durchzuführen. Probelauf  durchzuführen und auf unbeschädigte Kabel ach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Trennschleifer nicht in feuchter Umgebung und mit laufender Trennscheibe able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leifscheibe nicht verkanten. – Berstgefahr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leifscheibe richtig montieren und auf sicheren Sitz 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845</wp:posOffset>
            </wp:positionH>
            <wp:positionV relativeFrom="page">
              <wp:posOffset>4792345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m Wechseln der Schleifscheibe und bei Nichtgebrauch der Maschine den Netzstecker zie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entsprechend der durchzuführenden Arbeiten geeignete Schleifscheiben mit richtigem Durchmesser verwenden. Vor dem Aufspannen Klangprobe durchfüh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Trennschleifer nicht zum Entgraten und Seitenschleifen verwend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845</wp:posOffset>
            </wp:positionH>
            <wp:positionV relativeFrom="page">
              <wp:posOffset>5485765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Darauf achten, dass sich keine brennbaren Materialien im Arbeitsbereich befinden und durch Schleiffunken entzündet werden können. Ein geeigneter Feuerlöscher muss leicht erreichbar sei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ohne Schleifscheibenschutz arbei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n Trennschleifer immer mit beiden Händen führen und vom Körper weg arbei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Trennschleifer nur am Handgriff aufnehmen und nicht an der Anschlussschnur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uf festen und sicheren Stand ach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845</wp:posOffset>
            </wp:positionH>
            <wp:positionV relativeFrom="page">
              <wp:posOffset>620522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 Demontagearbeiten umsichtig auf Einsturzgefahr und Arbeitsplatzabsicherung 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kstück vor dem Bearbeiten sichern gegen Verrutschen befesti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Geeignete Arbeitsschutzschuhe, enganliegende Arbeitskleidung, Gehörschutz, Atemschutz, Schutzbrille und keine behindernden Schmuckgegenstände trag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m Arbeiten mit dem Trennschleifer ist die Bedienung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Mit dem Trennschleifer dürfen nur unterwiesene und beauftragte Mitarbeiter arbeite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  <w:sz w:val="18"/>
          <w:szCs w:val="18"/>
        </w:rPr>
        <w:t>Bei Störungen, Auffälligkeiten und festgestellten Mängeln ist der Trennschleifer sofort auszuschalten und gegen Wiedereinschalten zu sicher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r Vorgesetzte ist zu benachrichtigen. Mit einer mangelhaften Maschine nicht weiterarbeiten.  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ge">
              <wp:posOffset>8084185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Trennschleifer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285" w:firstLine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465</wp:posOffset>
            </wp:positionH>
            <wp:positionV relativeFrom="page">
              <wp:posOffset>9164955</wp:posOffset>
            </wp:positionV>
            <wp:extent cx="574040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diesen Arbeiten Netzstecker ziehen und Bedienungsanleitung des Herstellers be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Trennschleifer nicht in den Hausmüll sondern gemäß den örtlichen Bestimmungen entsorgen.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1985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15:00Z</dcterms:created>
  <dc:creator>xyz</dc:creator>
  <dc:description/>
  <cp:keywords/>
  <dc:language>en-US</dc:language>
  <cp:lastModifiedBy>HP</cp:lastModifiedBy>
  <cp:lastPrinted>2018-05-11T22:07:00Z</cp:lastPrinted>
  <dcterms:modified xsi:type="dcterms:W3CDTF">2023-08-12T06:58:00Z</dcterms:modified>
  <cp:revision>9</cp:revision>
  <dc:subject/>
  <dc:title>BETRIEBSANWEISUNG</dc:title>
</cp:coreProperties>
</file>